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894599752"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708421056"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676577859"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025476712"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379509393"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225696964"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793917083"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591425809"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820493385"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018295744"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231700279"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178639222"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2037416974"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955775701"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044959018"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999600819"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413329289"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240025940"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825609153"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543005276"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2057878064"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845068287"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810557737"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48559136"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488886024"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711736604"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825338019"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111502954"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1300299862"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358934819"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654365566"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53064961"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192254903"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586077869"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118023565"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229792575"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053792998"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317595386"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519533343"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938171103"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60417638"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987871396"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078597269"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400753969"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410356488"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281067178"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85968292"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